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Second Grade Math Expectations – third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or the next several weeks, your child will be answering the questions: How can I compare and contrast geometric shapes?  How does place value help to compare numbers up to 1,000? How can I use number relationships to help me solve addition and subtraction problems for 2-digit numbers?  How so I estimate the sums or differences of 2-digit numbers?   </w:t>
      </w:r>
      <w:r>
        <w:rPr/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Reason with shapes and their attributes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Recognize and draw shapes having specified attributes, such as a given number of angles or a given number of equal faces.  Identify triangles, quadrilaterals, pentagons, hexagons, and cub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Partition a rectangle into rows and columns of same-size squares and count to find the total number of them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Work with equal groups of objects to gain foundations for multip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Use addition to find the total number of objects arranged in rectangular arrays with up to 5 rows and up to 5 columns; write an equation to express the total as a sum of equal addends.</w:t>
            </w:r>
            <w:r>
              <w:rPr>
                <w:rFonts w:cs="Gotham-Book" w:ascii="Verdana" w:hAnsi="Verdana"/>
                <w:sz w:val="9"/>
                <w:szCs w:val="9"/>
              </w:rPr>
              <w:t xml:space="preserve"> 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Understand place value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nderstand that the three digits of a three-digit number represent amounts of hundreds, tens and 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Count, and within 1000; skip-count by 5s, 10s, and 100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Read and write numbers to 1000 using base-ten numerals, number names, and expanded for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Compare two three-digit numbers based on meanings of the hundreds, tens, and ones digits, using &gt;, =, and &lt; symbols to record the results of comparison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Use place value understanding and properties of operations to add and subtract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Fluently add and subtract within 100 using strategies based on place value, properties of operations, and/or the relationship between addition and subtra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Add up to four two-digit numbers using strategies based on place value and properties of oper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Mentally add 10 or 100 to a given number 100-900, and mentally subtract 10 or 100 from a given number 100-9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Explain why addition and subtraction strategies work, using place value and the properties of operation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Add and subtract within 2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Fluently add and subtract within 20 using mental strategie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Work with time and money.</w:t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olve word problems involving dollar bills, quarters, dimes, nickels, and pennies, using $ and ¢ symbols appropriate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55:00Z</dcterms:created>
  <dc:creator>scrafton</dc:creator>
  <dc:description/>
  <cp:keywords/>
  <dc:language>en-US</dc:language>
  <cp:lastModifiedBy>lahoward</cp:lastModifiedBy>
  <cp:lastPrinted>2013-01-18T12:55:00Z</cp:lastPrinted>
  <dcterms:modified xsi:type="dcterms:W3CDTF">2013-01-23T18:53:00Z</dcterms:modified>
  <cp:revision>3</cp:revision>
  <dc:subject/>
  <dc:title/>
</cp:coreProperties>
</file>